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általános Üzletszabályzat melléklete</w:t>
      </w:r>
    </w:p>
    <w:p>
      <w:pPr>
        <w:pStyle w:val="Heading1"/>
        <w:rPr>
          <w:u w:val="single"/>
        </w:rPr>
      </w:pPr>
      <w:r>
        <w:rPr>
          <w:u w:val="single"/>
        </w:rPr>
        <w:t>Orgovány és Vidéke Takarékszövetkezet</w:t>
      </w:r>
    </w:p>
    <w:p>
      <w:pPr>
        <w:pStyle w:val="Normal"/>
        <w:rPr>
          <w:u w:val="single"/>
        </w:rPr>
      </w:pPr>
      <w:r>
        <w:rPr>
          <w:u w:val="single"/>
        </w:rPr>
      </w:r>
    </w:p>
    <w:p>
      <w:pPr>
        <w:pStyle w:val="Normal"/>
        <w:ind w:left="1410" w:hanging="0"/>
        <w:rPr/>
      </w:pPr>
      <w:r>
        <w:rPr/>
        <w:t xml:space="preserve"> </w:t>
      </w:r>
      <w:r>
        <w:rPr/>
        <w:t>Kiegészítő (állami) kamattámogatású kölcsönök – üzleti feltétele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rányadó jogszabál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2/2001. (I.31.) Kormányrendelet 13-14.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ípusje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KK (kiegészítő kamattámogatásos kölcsö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cé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Új lakás építés vagy vásárlá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igénylők kör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Jogszabály szerint (Új lakást építő, vagy vásárló házaspár, vagy gyermekét nevelő személy egy alkalomm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Az igénybevétel alapvető feltételei:</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999. január 1-től kiadott építési engedélyek alapján történő lakásépítés. Új lakás vásárlása esetén az építő vállalkozás részére kiadott építési engedély időpontja nem befolyásolja a vevő jogosultságát.</w:t>
            </w:r>
          </w:p>
          <w:p>
            <w:pPr>
              <w:pStyle w:val="Normal"/>
              <w:rPr/>
            </w:pPr>
            <w:r>
              <w:rPr/>
              <w:t xml:space="preserve">30 millió Ft-ot meg nem haladó építés vagy vétel (telekár nélkül). További feltétel a Takarékszövetkezet részéről, hogy az igazoltan rendelkezésre álló saját erő és kölcsön igénybevételével, az épített lakás felépüljön (1 év), illetve a teljes vételár megfizetésre kerüljö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aját erő mérték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Eseti. Közvetett módon olyan mértékűnek kell lenni, hogy a további finanszírozási forrásokat is figyelembe véve az építési cél határidőre megvalósuljo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iztosíték, fedeze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épített vagy vásárolt lakás, az eseti döntés alapján további  ingatlan jelzálogjoga is megkövetelhető.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utamidő:</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Maximum 20 év (ügyfél kérelme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maximum:</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5.00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minimum:</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örleszt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Havi részlet (adós az állami kamattámogatással csökkentett havi részletet fizeti, - a kamattámogatás jóváírása adós törlesztésével egyidejűleg történi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ezelési költsé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Részjeg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Hirdetmény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ma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amat mértékére irányadó a jogszabály (Az ÁKK Rt. által havi rendszerességgel közzétett, a közzétételt megelőző három naptári hónapban tartott 12 hónapos névleges futamidejű diszkont kincstárjegy aukcióin kialakult átlaghozamok adott aukciókon elfogadott mennyiségekkel súlyozott számtani átlaga 110 százalékának 4 százalékponttal növelt mértéke; kamattámogatás az előbbiek szerinti  állampapírhozam 60%-a). Állami kamattámogatásra Adós 20 évig jogosul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gényl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akáscélú támogatások és kölcsönigénylés megnevezésű igénylő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szerződ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Minta mellékelve nyomtatványo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olyósítá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ölcsön összegének felhasználását számlával vagy számlát helyettesítő, teljes bizonyító erejű magánokirattal kell igazolni. Építés esetén részletekben kell folyósítani, az előzőleg felhasznált összeg igazolása mellett. Egyes esetekben az előleg jellegű folyósítás is fennállhat, az utólagos elszámolás kötelezettsége melle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Egyéb megjegy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káscélú megtakarítás után járó építési különkölcsön folyósítására is jelen üzletszabályzat szerinti kondíciók az irányadóak.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elhasználás ellenőr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akarékszövetkezet minden esetben a helyszínen is meggyőződik a folyósítás előtti építési állapotáról. A kölcsönfelhasználást a bejelentések, számlák alapján ellenőrzi és további helyszíni szemléket tarthat.</w:t>
            </w:r>
          </w:p>
        </w:tc>
      </w:tr>
    </w:tbl>
    <w:p>
      <w:pPr>
        <w:pStyle w:val="Normal"/>
        <w:rPr/>
      </w:pPr>
      <w:r>
        <w:rPr/>
      </w:r>
    </w:p>
    <w:p>
      <w:pPr>
        <w:pStyle w:val="Normal"/>
        <w:rPr/>
      </w:pPr>
      <w:r>
        <w:rPr/>
        <w:t xml:space="preserve">Az Üzleti feltételekhez csatolva a </w:t>
      </w:r>
    </w:p>
    <w:p>
      <w:pPr>
        <w:pStyle w:val="Normal"/>
        <w:rPr/>
      </w:pPr>
      <w:r>
        <w:rPr/>
      </w:r>
    </w:p>
    <w:p>
      <w:pPr>
        <w:pStyle w:val="Normal"/>
        <w:numPr>
          <w:ilvl w:val="0"/>
          <w:numId w:val="2"/>
        </w:numPr>
        <w:rPr/>
      </w:pPr>
      <w:r>
        <w:rPr/>
        <w:t>kölcsönigénylés nyomtatvány, kölcsönszerződés minta</w:t>
      </w:r>
    </w:p>
    <w:p>
      <w:pPr>
        <w:pStyle w:val="Normal"/>
        <w:rPr/>
      </w:pPr>
      <w:r>
        <w:rPr/>
      </w:r>
    </w:p>
    <w:p>
      <w:pPr>
        <w:pStyle w:val="Normal"/>
        <w:rPr/>
      </w:pPr>
      <w:r>
        <w:rPr/>
        <w:t>Orgovány, 2003. decemb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kern w:val="2"/>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11:00Z</dcterms:created>
  <dc:creator>Orgovány és Vidéke</dc:creator>
  <dc:description/>
  <dc:language>en-US</dc:language>
  <cp:lastModifiedBy>Rendszergazda</cp:lastModifiedBy>
  <cp:lastPrinted>2004-08-04T15:19:00Z</cp:lastPrinted>
  <dcterms:modified xsi:type="dcterms:W3CDTF">2004-08-04T13:20:00Z</dcterms:modified>
  <cp:revision>3</cp:revision>
  <dc:subject/>
  <dc:title>Orgovány és Vidéke Takarékszövetkezet</dc:title>
</cp:coreProperties>
</file>